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2"/>
          <w:szCs w:val="22"/>
          <w:lang w:val="sr-CS"/>
        </w:rPr>
        <w:t xml:space="preserve">На основу члана 65. Закона о високом образовању («Службени гласник РС» број 76/2005, 100/2007 – аутентично тумачење, </w:t>
      </w:r>
      <w:r>
        <w:rPr>
          <w:sz w:val="22"/>
          <w:szCs w:val="22"/>
          <w:lang w:val="sr-CS"/>
        </w:rPr>
        <w:t>97/2008, 44/2010, 93/2012, 89/2013, 99/2014, 45/2015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68/201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87/2016</w:t>
      </w:r>
      <w:r>
        <w:rPr>
          <w:rFonts w:eastAsia="SimSun;宋体"/>
          <w:sz w:val="22"/>
          <w:szCs w:val="22"/>
          <w:lang w:val="sr-CS"/>
        </w:rPr>
        <w:t xml:space="preserve">), </w:t>
      </w:r>
      <w:r>
        <w:rPr>
          <w:sz w:val="22"/>
          <w:szCs w:val="22"/>
          <w:lang w:val="sr-CS"/>
        </w:rPr>
        <w:t>члана 128. Статута Универзитета у Нишу („Гласник Универзитета у Нишу“ број 8</w:t>
      </w:r>
      <w:r>
        <w:rPr>
          <w:sz w:val="22"/>
          <w:szCs w:val="22"/>
          <w:lang w:val="ru-RU"/>
        </w:rPr>
        <w:t>/2014, 6/2015, 7/2015, 11/2015, 8/2016 и 2/2017</w:t>
      </w:r>
      <w:r>
        <w:rPr>
          <w:sz w:val="22"/>
          <w:szCs w:val="22"/>
          <w:lang w:val="sr-CS"/>
        </w:rPr>
        <w:t>) и члан _______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атута ____________ факултета у _____(_________________), Изборно веће Факултета на седници одржаној ___________ утврдило је следећ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u w:val="single"/>
          <w:lang w:val="sl-SI"/>
        </w:rPr>
        <w:t>_</w:t>
      </w:r>
      <w:r>
        <w:rPr>
          <w:b/>
          <w:sz w:val="22"/>
          <w:szCs w:val="22"/>
          <w:u w:val="single"/>
          <w:lang w:val="sr-RS"/>
        </w:rPr>
        <w:t>Ивана Шоргић</w:t>
      </w:r>
      <w:r>
        <w:rPr>
          <w:sz w:val="22"/>
          <w:szCs w:val="22"/>
          <w:lang w:val="sl-SI"/>
        </w:rPr>
        <w:t>_____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sz w:val="22"/>
          <w:szCs w:val="22"/>
          <w:u w:val="single"/>
          <w:lang w:val="sr-RS"/>
        </w:rPr>
        <w:t>наставник страног језик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за ужу научну област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u w:val="single"/>
          <w:lang w:val="sr-RS"/>
        </w:rPr>
        <w:t>Англистика (Енглески језик на нематичним департманима</w:t>
      </w:r>
      <w:r>
        <w:rPr>
          <w:sz w:val="22"/>
          <w:szCs w:val="22"/>
        </w:rPr>
        <w:t xml:space="preserve">  за изборни период у трајању од __</w:t>
      </w:r>
      <w:r>
        <w:rPr>
          <w:sz w:val="22"/>
          <w:szCs w:val="22"/>
          <w:u w:val="single"/>
          <w:lang w:val="sr-RS"/>
        </w:rPr>
        <w:t>5</w:t>
      </w:r>
      <w:r>
        <w:rPr>
          <w:sz w:val="22"/>
          <w:szCs w:val="22"/>
        </w:rPr>
        <w:t>__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 стручном већу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1. Презиме и име учесника конкурса  Ивана Шоргић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 </w:t>
      </w:r>
      <w:r>
        <w:rPr/>
        <w:t>12.3.1984</w:t>
      </w:r>
      <w:r>
        <w:rPr>
          <w:lang w:val="sr-RS"/>
        </w:rPr>
        <w:t>,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  Ниш</w:t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  Филозофски факул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 </w:t>
      </w:r>
      <w:r>
        <w:rPr>
          <w:lang w:val="sr-RS"/>
        </w:rPr>
        <w:t>Енглески језик и књижевнос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дипломирања  2008. Филозофски факултет у Нишу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>Назив специјалистичког рада 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о подручје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>година и место одбране /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3. Назив магистарског/мастер рада  „Утицај енглеског језика на српски у комуникацији на Фејсбуку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 Енглески језик и књижевност, модул језик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2010. Филозофски факултет Универзитета у Новом Саду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 xml:space="preserve">Филозофски факултет, Универзитет  у Нишу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 </w:t>
      </w:r>
      <w:r>
        <w:rPr/>
        <w:t>Наставник страног језика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  Англистика (енглески језик на нематичним департманима)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 2012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 Наставник страног језика , </w:t>
      </w:r>
      <w:r>
        <w:rPr>
          <w:sz w:val="22"/>
          <w:lang w:val="sr-RS"/>
        </w:rPr>
        <w:t xml:space="preserve">јун </w:t>
      </w:r>
      <w:r>
        <w:rPr>
          <w:sz w:val="22"/>
          <w:lang w:val="sr-CS"/>
        </w:rPr>
        <w:t>2011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, Универзитет 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  1.01.2012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>Англистика (енглески језик на нематичним департманима)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>/</w:t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lang w:val="sr-RS"/>
        </w:rPr>
        <w:t>2.9.2017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2. Информација о томе где је објављен конкурс:  у Нишким народним новинама и на сајту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3. Ужа научна област Англистика (енглески језик на нематичним департманима)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  Наставник страног језик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Пуно радно време </w:t>
        <w:tab/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_______________________ од ____________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р Савка Благ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Англистик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ушан Стамен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Доцент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Англистичка лингвистик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Предраг Новако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истика (наука о језику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1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13.11.2017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Н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4.11. 2017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Библиотека и интернет портал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 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lang w:val="sr-CS"/>
        </w:rPr>
        <w:t xml:space="preserve">Ивана Шоргић испуњава све услове за избор у звање у које се предлаже, а у складу са Статутом Филозофског факултета (члан 98). Тренутно је на докторским студијама Филозофског факултета у Нишу – одсек филологија, </w:t>
      </w:r>
      <w:r>
        <w:rPr>
          <w:lang w:val="sr-RS"/>
        </w:rPr>
        <w:t>где успешно завршава прву годину, са просечн</w:t>
      </w:r>
      <w:r>
        <w:rPr/>
        <w:t>om</w:t>
      </w:r>
      <w:r>
        <w:rPr>
          <w:lang w:val="sr-RS"/>
        </w:rPr>
        <w:t xml:space="preserve"> оценом 10,  на до сада положеним испитима. </w:t>
      </w:r>
      <w:r>
        <w:rPr>
          <w:lang w:val="sr-CS"/>
        </w:rPr>
        <w:t xml:space="preserve"> </w:t>
      </w:r>
      <w:r>
        <w:rPr>
          <w:lang w:val="sr-RS"/>
        </w:rPr>
        <w:t xml:space="preserve">Од претходног изборног периода када је по први пут бирана у звање </w:t>
      </w:r>
      <w:r>
        <w:rPr>
          <w:lang w:val="sr-CS"/>
        </w:rPr>
        <w:t xml:space="preserve">наставника за енглески језик на нематичним департманима, кандидаткиња </w:t>
      </w:r>
      <w:r>
        <w:rPr>
          <w:lang w:val="sr-RS"/>
        </w:rPr>
        <w:t xml:space="preserve">је објавила пет научних радова (један рад у категорији М14, два рада у категорији 33, један у категорији М45), а њен последњи рад је прихваћен за објављивање и налази се у штампи у реномираном часопису </w:t>
      </w:r>
      <w:r>
        <w:rPr>
          <w:i/>
        </w:rPr>
        <w:t>Facta</w:t>
      </w:r>
      <w:r>
        <w:rPr>
          <w:i/>
          <w:lang w:val="sr-RS"/>
        </w:rPr>
        <w:t xml:space="preserve"> </w:t>
      </w:r>
      <w:r>
        <w:rPr>
          <w:i/>
        </w:rPr>
        <w:t>Universitatis</w:t>
      </w:r>
      <w:r>
        <w:rPr>
          <w:lang w:val="sr-CS"/>
        </w:rPr>
        <w:t xml:space="preserve"> </w:t>
      </w:r>
      <w:r>
        <w:rPr>
          <w:lang w:val="sr-RS"/>
        </w:rPr>
        <w:t>Што се тиче њене способности за наставни рад највише оцене које су јој дали студенти Департмана за комуникологију и новинарство (на којима је била ангажована у претходном изборном периоду) на студентској евалуацији рада наставника, најбоље говоре о  њеној компетентности и педагошком залагању у рад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ПРЕДСЕДНИК ИЗБОРНОГ ВЕЋА,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16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02-01T07:29:00Z</dcterms:modified>
  <cp:revision>3</cp:revision>
  <dc:subject/>
  <dc:title/>
</cp:coreProperties>
</file>